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6"/>
          <w:szCs w:val="36"/>
          <w:lang w:val="en-US" w:eastAsia="en-US"/>
        </w:rPr>
      </w:pPr>
      <w:r>
        <w:rPr>
          <w:sz w:val="20"/>
          <w:szCs w:val="20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</w:t>
      </w:r>
    </w:p>
    <w:p>
      <w:pPr>
        <w:pStyle w:val="Normal"/>
        <w:spacing w:lineRule="auto" w:line="240"/>
        <w:jc w:val="center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tbl>
      <w:tblPr>
        <w:tblW w:w="100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6"/>
      </w:tblGrid>
      <w:tr>
        <w:trPr>
          <w:trHeight w:val="470" w:hRule="atLeast"/>
        </w:trPr>
        <w:tc>
          <w:tcPr>
            <w:tcW w:w="100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</w:tc>
      </w:tr>
      <w:tr>
        <w:trPr>
          <w:trHeight w:val="410" w:hRule="atLeast"/>
        </w:trPr>
        <w:tc>
          <w:tcPr>
            <w:tcW w:w="1009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36"/>
                <w:szCs w:val="36"/>
              </w:rPr>
              <w:t>ПОКРОВО-АРЧАДИНСКОГО СЕЛЬСОВЕТА</w:t>
            </w:r>
          </w:p>
        </w:tc>
      </w:tr>
      <w:tr>
        <w:trPr>
          <w:trHeight w:val="473" w:hRule="atLeast"/>
        </w:trPr>
        <w:tc>
          <w:tcPr>
            <w:tcW w:w="100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1009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ТРЕТЬЕГО СОЗЫВА</w:t>
            </w:r>
          </w:p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</w:t>
            </w:r>
          </w:p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32"/>
                <w:szCs w:val="32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Р Е Ш Е Н И 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27114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1952"/>
                              <w:gridCol w:w="540"/>
                              <w:gridCol w:w="1390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4.20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9-22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2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с. Покровская Арчад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30.65pt;mso-wrap-distance-left:9pt;mso-wrap-distance-right:9pt;mso-wrap-distance-top:0pt;mso-wrap-distance-bottom:0pt;margin-top:4.6pt;mso-position-vertical-relative:text;margin-left:14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1952"/>
                        <w:gridCol w:w="540"/>
                        <w:gridCol w:w="1390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4.04.20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9-22/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2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с. Покровская Арчад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              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 утверждении  </w:t>
      </w:r>
      <w:r>
        <w:rPr>
          <w:b/>
          <w:sz w:val="28"/>
          <w:szCs w:val="28"/>
        </w:rPr>
        <w:t xml:space="preserve">Порядка подготовки, утверждения местных нормативов градостроительного проектирования Покрово-Арчадинского  сельсовета </w:t>
      </w:r>
      <w:r>
        <w:rPr>
          <w:b/>
          <w:bCs/>
          <w:sz w:val="28"/>
          <w:szCs w:val="28"/>
        </w:rPr>
        <w:t>Каменского района</w:t>
      </w:r>
      <w:r>
        <w:rPr>
          <w:b/>
          <w:sz w:val="28"/>
          <w:szCs w:val="28"/>
        </w:rPr>
        <w:t xml:space="preserve"> Пензенской области и внесения изменений в них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</w:rPr>
        <w:t xml:space="preserve">В соответствии с  ч. 8. ст. 29.4 Градостроительного кодекса Российской Федерации, </w:t>
      </w:r>
      <w:r>
        <w:rPr>
          <w:b w:val="false"/>
          <w:szCs w:val="28"/>
        </w:rPr>
        <w:t xml:space="preserve">Федеральным законом 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</w:rPr>
        <w:t>131-ФЗ  от 06.10.2003 «Об общих принципах организации местного самоуправления в Российской Федерации», Уставом Покрово-Арчадинского сельсовета Каменского района Пензенской области,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крово-Арчадинского сельсовета Каменского района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постановляет: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«Порядок подготовки, утверждения местных нормативов градостроительного проектирования Покрово-Арчадинского  сельсовета </w:t>
      </w:r>
      <w:r>
        <w:rPr>
          <w:b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Пензенской области и внесения изменений в них», согласно приложению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 Настоящее решение опубликовать в информационном бюллетене Покрово-Арчадинского сельсовета Каменского района Пензенской области «Покрово-Арчадинские  ведомости», разместить на официальном сайте администрации Покрово-Арчадинского сельсовета Каменского района Пензенской области в информационно-телекоммуникационной сети «Интернет» в разделе «Градостроительство».</w:t>
      </w:r>
    </w:p>
    <w:p>
      <w:pPr>
        <w:pStyle w:val="Normal"/>
        <w:spacing w:lineRule="auto" w:line="240"/>
        <w:ind w:first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главу  Покрово-Арчадинского сельсовета Каменского района Пензенской облас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Глава Покрово-Арчадинского сельсовета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Пензенской области                             Т.В.Булгакова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1980"/>
        <w:gridCol w:w="900"/>
        <w:gridCol w:w="1260"/>
      </w:tblGrid>
      <w:tr>
        <w:trPr>
          <w:trHeight w:val="1102" w:hRule="atLeast"/>
        </w:trPr>
        <w:tc>
          <w:tcPr>
            <w:tcW w:w="5148" w:type="dxa"/>
            <w:vMerge w:val="restart"/>
            <w:tcBorders/>
          </w:tcPr>
          <w:p>
            <w:pPr>
              <w:pStyle w:val="ConsTitle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ConsTitl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ConsTitl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шением Комитета местного самоуправления Покрово-Арчадинского сельсовета </w:t>
            </w:r>
          </w:p>
          <w:p>
            <w:pPr>
              <w:pStyle w:val="ConsTitl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менского района Пензенской области</w:t>
            </w:r>
          </w:p>
        </w:tc>
      </w:tr>
      <w:tr>
        <w:trPr>
          <w:trHeight w:val="191" w:hRule="atLeast"/>
        </w:trPr>
        <w:tc>
          <w:tcPr>
            <w:tcW w:w="5148" w:type="dxa"/>
            <w:vMerge w:val="continue"/>
            <w:tcBorders/>
          </w:tcPr>
          <w:p>
            <w:pPr>
              <w:pStyle w:val="ConsTitle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ConsTitl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ConsTitle"/>
              <w:spacing w:lineRule="auto" w:line="24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.04.2020</w:t>
            </w:r>
          </w:p>
        </w:tc>
        <w:tc>
          <w:tcPr>
            <w:tcW w:w="900" w:type="dxa"/>
            <w:tcBorders/>
          </w:tcPr>
          <w:p>
            <w:pPr>
              <w:pStyle w:val="ConsTitle"/>
              <w:spacing w:lineRule="auto" w:line="240"/>
              <w:ind w:right="0" w:firstLine="252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N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ConsTitle"/>
              <w:spacing w:lineRule="auto" w:line="240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9-22/3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, утверждения местных нормативов градостроительного проектирования  Покрово-Арчадинского сельсовета Каменского района Пензенской области и внесения изменений в ни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подготовки, утверждения местных нормативов градостроительного проектирования Покрово-Арчадинского сельсовета Каменского района Пензенской области и внесения изменений в них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2. Местные нормативы градостроительного проектирования Покрово-Арчадинского сельсовета Каменского района Пензенской области (далее по тексту местные нормативы) устанавливают совокупность расчетных показателей минимально допустимого уровня обеспеченности объектами местного значения Покрово-Арчадинского сельсовета Каменского района Пензенской области, относящимися к областям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 части 5 статьи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объектами благоустройства территории, иными объектами местного значения Покрово-Арчадинского сельсовета Каменского района Пензенской области и расчетных показателей максимально допустимого уровня территориальной доступности таких объектов для населения Покрово-Арчадинского сельсовета Камен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Не допускается утверждение местных нормативов, содержащих:</w:t>
      </w:r>
    </w:p>
    <w:p>
      <w:pPr>
        <w:pStyle w:val="ConsPlusNormal1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ровень обеспеченности объектами местного значения, предусмотренными частью 4 статьи 29.2 Градостроительного Кодекса Российской Федерации ниже предельных значений расчетных показателей установленных региональными нормативами градостроительного проектирования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ровень территориальной доступности объектов местного значения, предусмотренных частью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и 2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превышающий предельные значения максимально допустимого значения расчетных показателей установленных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став местных нормативо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естные нормативы включают в себя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новную часть (расчетные показатели минимально допустимого уровня обеспеченности объектами, предусмотренны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2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иными объектами местного значения Покрово-Арчадинского сельсовета Каменского района Пензенской области и расчетные показатели максимально допустимого уровня территориальной доступности таких объектов для населения Покрово-Арчадинского сельсовета Каменского района Пензенской области)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ериалы по обоснованию расчетных показателей, содержащихся в основной части местных нормативов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вила и область применения расчетных показателей, содержащихся в основной части местных нормативов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рядок подготовки и утверждения местных нормативов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дготовка местных нормативов осуществляется администрацией Покрово-Арчадинского сельсовета Камен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крово-Арчадинского сельсовета Каменского района Пензенской области издает нормативный акт о подготовке местных нормативов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дготовка местных нормативов осуществляется с учето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циально-демографического состава и плотности населения на территории Покрово-Арчадинского сельсовета Каменского района Пензе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ов и программ комплексного социально-экономического развит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ово-Арчадинского сельсовета Каменского района Пензенской област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ложений органов местного самоуправления Покрово-Арчадинского сельсовета Каменского района Пензенской области и заинтересованных ли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ект местных нормативов подлежит опубликованию в порядке, установленном для официального опубликования нормативных правовых актов администрации Покрово-Арчадинского сельсовета Каменского района Пензенской области, иной официальной информации и размещается на официальном сайте администрации Покрово-Арчадинского сельсовета Каменского района Пензенской области в информационно-телекоммуникационной сети "Интернет", не менее чем за два месяца до их утвержд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Местные нормативы и внесенные в них изменения утверждаются решением Комитета местного самоуправления Покрово-Арчадинского сельсовета Каменского района Пензенской област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твержденные местные нормативы подлежат обязательному официальному опубликованию в информационном бюллетене "Покрово-Арчадинские ведмости", размещению на официальном сайте администрации Покрово-Арчадинского сельсовета Каменского района Пензенской области в информационно-телекоммуникационной сети "Интернет", а также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несение изменений в местные нормативы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несение изменений в местные нормативы осуществляется в порядке, определенном для их подготовки и утверждени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212" w:hanging="360"/>
      </w:pPr>
      <w:rPr>
        <w:u w:val="single"/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Style17"/>
    <w:next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0" w:after="0"/>
      <w:contextualSpacing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Style17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0"/>
      <w:ind w:left="0" w:hanging="0"/>
      <w:contextualSpacing/>
      <w:jc w:val="center"/>
      <w:outlineLvl w:val="1"/>
    </w:pPr>
    <w:rPr>
      <w:rFonts w:eastAsia="Times New Roman"/>
      <w:sz w:val="2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0"/>
      <w:contextualSpacing/>
      <w:jc w:val="center"/>
      <w:outlineLvl w:val="2"/>
    </w:pPr>
    <w:rPr>
      <w:rFonts w:eastAsia="Times New Roman"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character" w:styleId="6">
    <w:name w:val=" Знак Знак6"/>
    <w:basedOn w:val="Style10"/>
    <w:qFormat/>
    <w:rPr>
      <w:bCs/>
      <w:sz w:val="24"/>
      <w:szCs w:val="24"/>
      <w:lang w:val="en-US" w:bidi="ar-SA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4">
    <w:name w:val=" Знак Знак4"/>
    <w:basedOn w:val="Style10"/>
    <w:qFormat/>
    <w:rPr>
      <w:rFonts w:ascii="Times New Roman" w:hAnsi="Times New Roman" w:eastAsia="Calibri" w:cs="Times New Roman"/>
      <w:sz w:val="20"/>
      <w:szCs w:val="20"/>
    </w:rPr>
  </w:style>
  <w:style w:type="character" w:styleId="3">
    <w:name w:val=" Знак Знак3"/>
    <w:basedOn w:val="Style10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2">
    <w:name w:val=" Знак Знак2"/>
    <w:basedOn w:val="Style10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1">
    <w:name w:val=" Знак Знак1"/>
    <w:basedOn w:val="4"/>
    <w:qFormat/>
    <w:rPr>
      <w:b/>
      <w:bCs/>
    </w:rPr>
  </w:style>
  <w:style w:type="character" w:styleId="Style11">
    <w:name w:val=" Знак Знак"/>
    <w:basedOn w:val="Style10"/>
    <w:qFormat/>
    <w:rPr>
      <w:rFonts w:ascii="Tahoma" w:hAnsi="Tahoma" w:eastAsia="Calibri" w:cs="Times New Roman"/>
      <w:sz w:val="16"/>
      <w:szCs w:val="16"/>
      <w:lang w:val="en-US"/>
    </w:rPr>
  </w:style>
  <w:style w:type="character" w:styleId="21">
    <w:name w:val="Цитата 2 Знак"/>
    <w:basedOn w:val="Style10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2">
    <w:name w:val="Выделенная цитата Знак"/>
    <w:basedOn w:val="Style10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Слабое выделение"/>
    <w:basedOn w:val="Style10"/>
    <w:qFormat/>
    <w:rPr>
      <w:i/>
      <w:iCs/>
      <w:color w:val="808080"/>
    </w:rPr>
  </w:style>
  <w:style w:type="character" w:styleId="Style14">
    <w:name w:val="Слабая ссылка"/>
    <w:basedOn w:val="Style10"/>
    <w:qFormat/>
    <w:rPr>
      <w:smallCaps/>
      <w:color w:val="C0504D"/>
      <w:u w:val="single"/>
    </w:rPr>
  </w:style>
  <w:style w:type="character" w:styleId="Style15">
    <w:name w:val="Сильная ссылка"/>
    <w:basedOn w:val="Style10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basedOn w:val="Style14"/>
    <w:qFormat/>
    <w:rPr>
      <w:b/>
      <w:bCs/>
      <w:spacing w:val="5"/>
    </w:rPr>
  </w:style>
  <w:style w:type="character" w:styleId="22">
    <w:name w:val="Основной текст (2)_"/>
    <w:basedOn w:val="Style10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15">
    <w:name w:val="Знак Знак15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1">
    <w:name w:val=" Знак Знак15"/>
    <w:qFormat/>
    <w:rPr>
      <w:b/>
      <w:bCs/>
      <w:sz w:val="28"/>
      <w:szCs w:val="24"/>
      <w:lang w:val="ru-RU" w:bidi="ar-SA"/>
    </w:rPr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  <w:ind w:firstLine="425"/>
      <w:jc w:val="both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eastAsia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firstLine="68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680"/>
    </w:pPr>
    <w:rPr>
      <w:b/>
      <w:bCs/>
      <w:i/>
      <w:iCs/>
      <w:color w:val="4F81BD"/>
    </w:rPr>
  </w:style>
  <w:style w:type="paragraph" w:styleId="S1">
    <w:name w:val="S_Обычный"/>
    <w:basedOn w:val="Normal"/>
    <w:qFormat/>
    <w:pPr>
      <w:ind w:firstLine="709"/>
    </w:pPr>
    <w:rPr>
      <w:rFonts w:eastAsia="Times New Roman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240"/>
      <w:ind w:hanging="0"/>
    </w:pPr>
    <w:rPr>
      <w:rFonts w:eastAsia="Times New Roman"/>
      <w:sz w:val="28"/>
      <w:szCs w:val="28"/>
    </w:rPr>
  </w:style>
  <w:style w:type="paragraph" w:styleId="Style2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firstLine="425"/>
      <w:contextualSpacing/>
    </w:pPr>
    <w:rPr>
      <w:rFonts w:eastAsia="Times New Roman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F2D02CF4557AAFDF40D886B73B868AE9F1375D22C27815D349B928E7243F5743A0B25088B4C0CE6z4w1M" TargetMode="External"/><Relationship Id="rId4" Type="http://schemas.openxmlformats.org/officeDocument/2006/relationships/hyperlink" Target="consultantplus://offline/ref=79DD760201CB21444C42833A8173C85A3E47C903D036783531F8803060C555E5550561D05A8A18DBBD658EA28AFA0AB89B8EE80DA762A01251uBN" TargetMode="External"/><Relationship Id="rId5" Type="http://schemas.openxmlformats.org/officeDocument/2006/relationships/hyperlink" Target="consultantplus://offline/ref=79DD760201CB21444C42833A8173C85A3E47C903D036783531F8803060C555E5550561D05A8A18DBBC658EA28AFA0AB89B8EE80DA762A01251uBN" TargetMode="External"/><Relationship Id="rId6" Type="http://schemas.openxmlformats.org/officeDocument/2006/relationships/hyperlink" Target="consultantplus://offline/ref=BF2D02CF4557AAFDF40D886B73B868AE9F1375D22C27815D349B928E7243F5743A0B25088B4C02EDz4w0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14:00Z</dcterms:created>
  <dc:creator>Work</dc:creator>
  <dc:description/>
  <cp:keywords/>
  <dc:language>en-US</dc:language>
  <cp:lastModifiedBy>XakeR</cp:lastModifiedBy>
  <cp:lastPrinted>2020-04-07T13:34:00Z</cp:lastPrinted>
  <dcterms:modified xsi:type="dcterms:W3CDTF">2020-05-15T03:14:00Z</dcterms:modified>
  <cp:revision>2</cp:revision>
  <dc:subject/>
  <dc:title>Приложение № 1 </dc:title>
</cp:coreProperties>
</file>